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17 – Genesis 31-33: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What did Jacob realize about Laban’s attitude toward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Did the Lord agr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Jacob sent for _________ and 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What was their answer after Jacob had explained his reason for deciding to leave and the message from the Lo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Where was Lab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What did Rachel ste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Laban pursued Jacob and his company and overtook them _____ days later in the mountains of 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What did God tell Lab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After Laban had ‘scolded’ Jacob for leaving without giving him the opportunity to tell his family goodbye, he surprised Jacob by accusing him of 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Jacob was so sure Laban was wrong he offered __________ for the guilty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Laban did not find the idols.  Jacob was _____________.  He had served Laban __________ years for his two daughters and _____ years for his fl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Jacob and Laban made a covenant that neither would harm the other.  This covenant was made at _____________ (vs 49)  “May the Lord ________ between you and me while we are ___________ one from anothe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Laban departed and Jacob went on his way.  At _____________ the angels of God me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Why did Jacob send messengers with gifts to Esa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When the messengers returned the reply was “Esau is _____________ to meet you and _______ men are with him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Jacob sent more gifts to Esau and prepared to meet him.  He sent his family across the ford of the river ___________.  That night Jacob’s name was changed to ___________ (Prince with God).  Jacob named the place ___________ (vs 30) “For I have seen God ________ to _________, and my life is preserved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– Jacob put the maidservants and their children in front, followed by _________ then _________ and her son _____________ (about six at this time).  What was Esau’s reaction when he met Jac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– Esau, who is also known as _____________, departed to go to Mt __________ and Jacob traveled to _____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1:00:00Z</dcterms:created>
  <dc:creator>Wayne Holt</dc:creator>
  <dc:description/>
  <dc:language>en-US</dc:language>
  <cp:lastModifiedBy>Wayne Holt</cp:lastModifiedBy>
  <dcterms:modified xsi:type="dcterms:W3CDTF">2002-06-03T01:56:00Z</dcterms:modified>
  <cp:revision>5</cp:revision>
  <dc:subject/>
  <dc:title>Lesson 17 – Genesis 31-33:17</dc:title>
</cp:coreProperties>
</file>